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4250</wp:posOffset>
            </wp:positionH>
            <wp:positionV relativeFrom="paragraph">
              <wp:posOffset>-589280</wp:posOffset>
            </wp:positionV>
            <wp:extent cx="1209675" cy="438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z w:val="44"/>
          <w:szCs w:val="44"/>
        </w:rPr>
        <w:t>北京东方慧博公司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外派员工安全相关知识宣讲记录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71"/>
        <w:gridCol w:w="1417"/>
        <w:gridCol w:w="3463"/>
      </w:tblGrid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讲时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讲地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3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容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" w:firstLine="42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left="-21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希望通过安全相关知识宣讲，进一步提高广大外派员工的安全防范意识，从而保障外派员工的自身安全以及营造良好的工作秩序。相关内容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遵守安全生产规章制度和岗位职责，遵守劳动纪律，服从管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照生产设备操作规程操作，严防脱岗或操作失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佩戴和使用劳动防护用品，做好安全防护，严禁冒险作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消防法规范自身行为，严防各类火灾事故发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消防安全，工作场所及宿舍不得吸烟或使用明火，不得使用违规电器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ind w:left="547" w:hanging="54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公众聚集场所时，注意观察安全通道、逃生出口，以便发生险情时迅速安全撤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注意各类安全警示标志，辨识周边危险源；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交通规则，注意行人、行车、乘车安全，避免交通事故发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注意用电、用水、用气安全，避免险情发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547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食品安全，养成良好卫生习惯，预防发生食物中毒。</w:t>
            </w:r>
          </w:p>
        </w:tc>
      </w:tr>
      <w:tr>
        <w:trPr>
          <w:trHeight w:val="308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派员工确认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参加并详细了解上述宣讲的各项具体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本人已知晓，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56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/>
    </w:pPr>
    <w:r>
      <w:rPr>
        <w:rFonts w:ascii="微软雅黑" w:hAnsi="微软雅黑" w:cs="微软雅黑" w:eastAsia="微软雅黑"/>
        <w:sz w:val="24"/>
      </w:rPr>
      <w:t>编号：</w:t>
    </w:r>
    <w:r>
      <w:rPr>
        <w:rFonts w:eastAsia="微软雅黑" w:cs="微软雅黑" w:ascii="微软雅黑" w:hAnsi="微软雅黑"/>
        <w:sz w:val="24"/>
      </w:rPr>
      <w:t>Q/HB-RZB-003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36:00Z</dcterms:created>
  <dc:creator>jia</dc:creator>
  <dc:description/>
  <cp:keywords/>
  <dc:language>en-US</dc:language>
  <cp:lastModifiedBy>User</cp:lastModifiedBy>
  <cp:lastPrinted>2017-10-27T18:29:00Z</cp:lastPrinted>
  <dcterms:modified xsi:type="dcterms:W3CDTF">2017-11-03T02:18:00Z</dcterms:modified>
  <cp:revision>68</cp:revision>
  <dc:subject/>
  <dc:title>编号：Q/HB-RZB-003</dc:title>
</cp:coreProperties>
</file>